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ECHNICKÁ ZPRÁV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Zdravotní technika SO 002 – 2.etapa NsP Vyškov – skutečné proveden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ODO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>Stávající stav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d podlahou 1.PP budovy interny v instalačním kanále jsou stávající hlavní rozvody vody z ocelových trubek pozinkovaných, stejně jako v objektu. Studená voda je do kanálu přivedena stávající přípojko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>Nový sta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ozvody vody studené, teplé i cirkulace jsou nové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řípojka studené vody se prodlouží kolem základů výtahové šachty do objektu těsně pod stávajícími základy. Do kanálu se provede stávajícím prostupem a v kanále se napojí stávající potrubí studené vody  pro západní křídlo a zokruhování SV. Před kanálem se z přípojky provede odbočka pro nové napojení na SV objektů SO 001,2 a 3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plá voda se připravuje v SO 003 v 1PP(příprava včetně armatur viz. část ÚT), pro SO 001 provizorně funguje patní měřič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>Technické řešení a materiál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Hlavní uzávěry studené vody pro SO 001,2,3 a 5 budou v 1.PP stávající interny. Hlavní závěry teplé vody a cirkulace pro SO 002 a 3 budou u výtahů spolu s  centrálními  stoupačkami vody pro tyto objekt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 1PP se provede zokruhování SV ke koncovému schodišti kde ukončí se uzávěrem. U výtahů v SO 002 bude uzávěr pro obtok vodoměrů v případě zpětného toku, uzávěr se může otevřít i při hašení z hydrantů H2 v SO 003 u koncového schodiště. Vodoměr na SV v 1PP je dimenzován i na průtok požární vod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entrální stoupačky vody vedou do všech podlaží, pod stropy budou na stoupačkách podle potřeby automatické odvzdušňovací ventily. V každém podlaží budou v nice, uzávěry, zpětné ventily a na cirkulaci automatické regulační ventily(pro vodoměry se nechá místo) a pod stropem oddělení se povedou rozvody vody k zařizovacím předmětům. Před skupinami zařizovacích předmětů budou uzávěry přístupné přes odnímatelné kazety podhledů nebo v nice s dvířky. Další armatury budou podle požadavků technologického projektu. Pro 3.etapu se hlavní rozvody uzátkují. Pro 4NP část 1 budou uzávěry ve 3NP  Pro RZP budou vodoměry v 1PP v místnosti 2.008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ro vodoměry Hydrometer ( např. Enbra Brno) budou s kontaktním vývodem, se provede možnost odečetu v části M+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ozvody vody v SO 002 se uvažují z měděných trubek např. Wieland Sanco, s vnitřní ochranou proti důlkové korozi a s atestem pro pitnou vodu. Všechny armatury musí být vhodné pro potrubí z mědi (mosazné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Materiál má vysokou životnost a zároveň se projevuje nepřátelsky proti bakteriím Legionella pneumophil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Rozvod vody se bude v celém rozsahu tepelně izolovat izolačními hadicemi tl. min.20mm do DN32, dále bude tloušťka min.30mm, v drážkách ve zdi bude menší tloušťka, min. 10 mm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pelná roztažnost potrubí se bude vyrovnávat vhodnou volbou trasy nebo kompenzátory mezi pevnými body. V drážkách ve zdi a u prostupů musí být dostatečný prostor pro kompenzaci potrubí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ontáž rozvodů z mědi se musí provádět podle odborných pokynů výrob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 požární hydranty u středního schodiště se provede  přívod vody v 1PP pod stropem. přes uzávěr s odvodnění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rotipožárně se objekt zabezpečí v každém podlaží hydranty s tvarově stálou hadicí DN25, dl. 30 m tak, aby byl zajištěn dostřik požární vody do všech místností v objektu. U nejvýše položeného hydrantu bude tlak 0,2 MPa při minimálním průtoku  Q = 1,1 l/s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>Ochrava rozvodů proti Legionelle pneumophile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Rozvod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tudená voda v potrubí z mědi se napojí z nové přípojky a nemísí se s vodou ve stávajících rozvodech, bude se tepelně izolovat i v drážkách ve zdi a povede se v samostatných drážká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 měděném potrubí TV a cirkulace zanikají bakterie již při teplotě 40 až 50</w:t>
      </w:r>
      <w:r>
        <w:rPr>
          <w:sz w:val="24"/>
          <w:vertAlign w:val="superscript"/>
        </w:rPr>
        <w:t xml:space="preserve"> o</w:t>
      </w:r>
      <w:r>
        <w:rPr>
          <w:sz w:val="24"/>
        </w:rPr>
        <w:t>C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Cirkulační potrubí se povede ke všem sprchám a vanám, dále ke všem zařizovacím předmětům dál než 3m od napojení na cirkulovanou TV. Potrubí TV a C se bude tepelně izolovat i v drážkách ve zdi. Tlakové zkoušky se budou provádět před zahájením provozu, po napuštění potrubí je nutný odběr vody v objektu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hřev vod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ásobníky TV jsou cirkulační s protiproudovým ohřevem, jsou dostatečně dimenzovány na špičkový odběr vody i při provozu pouze jedné nádrže při opravě nebo údržbě. Zásobníky se budou ohřívat na teplotu cca 55</w:t>
      </w:r>
      <w:r>
        <w:rPr>
          <w:sz w:val="24"/>
          <w:vertAlign w:val="superscript"/>
        </w:rPr>
        <w:t xml:space="preserve"> o</w:t>
      </w:r>
      <w:r>
        <w:rPr>
          <w:sz w:val="24"/>
        </w:rPr>
        <w:t>C, budou se pravidelně odkalovat a čisti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irkulační čerpadla spínají podle rozdílů teplot max 5</w:t>
      </w:r>
      <w:r>
        <w:rPr>
          <w:sz w:val="24"/>
          <w:vertAlign w:val="superscript"/>
        </w:rPr>
        <w:t xml:space="preserve"> o</w:t>
      </w:r>
      <w:r>
        <w:rPr>
          <w:sz w:val="24"/>
        </w:rPr>
        <w:t>C za zásobníkem a před čerpadlem. V létě v noci se TV neohřívá, není v provozu kotelna. Ohřev vody musí začít min. 1 hodinu před buzením pacientů, aby cirkulace v potrubí proběhla alespoň 3x (viz ˇUT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irkulace v objektu musí být rovnoměrná i v nejvzdálenějších úsecích, zajistí se to správnými dimenzemi potrubí a doregulování se provede osazením cirkulačních automatických regulačních ventilů (před vodoměry na cirkulaci), které pracují na základě teploty vody v potrubí, ale umožňují i termodesinfekci potrubí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ŘIZOVACÍ  PŘEDMĚT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Nový sta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ařizovací předměty v objektu přístavby budou všechny nové, 1. jakostní třídy, typ zařizovacích předmětů projedná dodavatel předem s investor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ozetové mísy ( např. Jika) budou zavěšené systémem Jádrofix nebo Duofix Geberit včetně splachovací nádržky, ovládací desky a montážní soupravy. Klozet pro imobilní bude mít pneumatické ovládání na boční stěně, u nádržky pak bude pouze kry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mývadla, výlevky a ostatní zařizovací předměty budou běžného provedení, např. Jika Bechyně, lékařská umývadla – Tepl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odovodní baterie se uvažují jednopákové, nástěnné, pro běžná lékařská umývadla s dlouhou pákou, pro dřezy a výlevky s dlouhým výtokem.</w:t>
      </w:r>
    </w:p>
    <w:p>
      <w:pPr>
        <w:pStyle w:val="TextBody"/>
        <w:rPr/>
      </w:pPr>
      <w:r>
        <w:rPr/>
        <w:t>Pro lékařská umývadla na JIP, u zákrokových sálů a spec. vyšetřovnách se použijí senzorové baterie s nástěnným výtokem dl. 240 mm typ WBS 3 CN 1. K jednotlivým umývadlům se použije termostatický směšovač TM 3/4, pro skupinu umývadel bude TM 3 (f. Senzor Bohemia, Brno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prchová vanička bude čtvrtkruhová např. Ravak Ronda 90 s posuvnou stěnou šestidílnou SKKP 6 – 90. Posuvné stěny u sprch jsou ve stavební část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řízení technologie se napojí podle montážních výkresů projektu zdravotnické technolog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LYNO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távající sta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řes staveniště probíhá stávající přípojka plynu, která je již nefunkční a zruší se. V šachtě u kuchyně se uzátkuje, u SO 002 se zruší včetně plynoměru a stávajících rozvodů v objektu a části potrubí v kanálu.</w:t>
      </w:r>
    </w:p>
    <w:p>
      <w:pPr>
        <w:pStyle w:val="TextBody"/>
        <w:rPr/>
      </w:pPr>
      <w:r>
        <w:rPr/>
        <w:t>V 1PP pod stropem probíhá další stávající rozvod plynu, který se zachová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Brno, červenec 2003                                                                                       Ing. D. Svobodová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3:44:00Z</dcterms:created>
  <dc:creator>OEM</dc:creator>
  <dc:description/>
  <dc:language>en-US</dc:language>
  <cp:lastModifiedBy>OEM</cp:lastModifiedBy>
  <cp:lastPrinted>2002-10-01T12:30:00Z</cp:lastPrinted>
  <dcterms:modified xsi:type="dcterms:W3CDTF">2003-07-21T14:15:00Z</dcterms:modified>
  <cp:revision>3</cp:revision>
  <dc:subject/>
  <dc:title>TECHNICKÁ ZPRÁVA</dc:title>
</cp:coreProperties>
</file>